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MEMORIAL DESCRITIVO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Ampliação da USF Conceição Thibes do Ca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igilância Epidemiológica – CNES 206429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CNPJ 46.634.291/0001-7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Rua Maria Rocha Machado s/n° Bairro Tupy-  Itapetininga, S.P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ea do Terreno:     </w:t>
        <w:tab/>
        <w:tab/>
        <w:tab/>
        <w:tab/>
        <w:tab/>
        <w:t>255,48 m²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17365D"/>
        </w:rPr>
        <w:t xml:space="preserve">Área da Construção Existente:    </w:t>
        <w:tab/>
        <w:t xml:space="preserve"> </w:t>
        <w:tab/>
        <w:t xml:space="preserve"> </w:t>
        <w:tab/>
        <w:t>142,81 m²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Área intervenção:</w:t>
        <w:tab/>
        <w:tab/>
        <w:tab/>
        <w:tab/>
        <w:t xml:space="preserve">           12,13 m²</w:t>
      </w:r>
    </w:p>
    <w:p>
      <w:pPr>
        <w:pStyle w:val="Normal"/>
        <w:jc w:val="both"/>
        <w:rPr>
          <w:rFonts w:ascii="Arial" w:hAnsi="Arial" w:cs="Arial"/>
          <w:b/>
          <w:b/>
          <w:color w:val="17365D"/>
        </w:rPr>
      </w:pPr>
      <w:r>
        <w:rPr>
          <w:rFonts w:cs="Arial" w:ascii="Arial" w:hAnsi="Arial"/>
          <w:b/>
          <w:color w:val="17365D"/>
        </w:rPr>
        <w:t xml:space="preserve">Área Total: </w:t>
        <w:tab/>
        <w:tab/>
        <w:tab/>
        <w:tab/>
        <w:tab/>
        <w:tab/>
        <w:t>154,94 m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rea Livre (39,35%):</w:t>
        <w:tab/>
        <w:tab/>
        <w:tab/>
        <w:tab/>
        <w:tab/>
        <w:t>100,54 m²</w:t>
      </w:r>
    </w:p>
    <w:p>
      <w:pPr>
        <w:pStyle w:val="Normal"/>
        <w:jc w:val="both"/>
        <w:rPr>
          <w:rFonts w:ascii="Arial" w:hAnsi="Arial" w:cs="Arial"/>
          <w:color w:val="5F497A"/>
        </w:rPr>
      </w:pPr>
      <w:r>
        <w:rPr>
          <w:rFonts w:cs="Arial" w:ascii="Arial" w:hAnsi="Arial"/>
          <w:color w:val="5F497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sponsável técnico pelo Projeto:</w:t>
        <w:tab/>
        <w:tab/>
      </w:r>
      <w:r>
        <w:rPr>
          <w:rFonts w:cs="Arial" w:ascii="Arial" w:hAnsi="Arial"/>
        </w:rPr>
        <w:t>ARQ. Luciana Castello Branco Ayres Nalesso</w:t>
        <w:tab/>
        <w:tab/>
        <w:tab/>
        <w:tab/>
        <w:tab/>
        <w:tab/>
        <w:tab/>
        <w:t>C.A.U. A25464-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sponsável Técnico pelo Projeto :</w:t>
      </w:r>
      <w:r>
        <w:rPr>
          <w:rFonts w:cs="Arial" w:ascii="Arial" w:hAnsi="Arial"/>
          <w:sz w:val="18"/>
        </w:rPr>
        <w:t xml:space="preserve">                   </w:t>
      </w:r>
      <w:r>
        <w:rPr>
          <w:rFonts w:cs="Arial" w:ascii="Arial" w:hAnsi="Arial"/>
        </w:rPr>
        <w:t>ARQ. José Antonio Gomes Helen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C.A.U. A17141-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ÁREA de INTERVENÇÃO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UNDAÇÃO:</w:t>
      </w:r>
      <w:r>
        <w:rPr>
          <w:rFonts w:cs="Arial" w:ascii="Arial" w:hAnsi="Arial"/>
        </w:rPr>
        <w:t xml:space="preserve">     Em valas de 30cm de profundidade, serão concretadas vigas baldrames sobre                    </w:t>
      </w:r>
    </w:p>
    <w:p>
      <w:pPr>
        <w:pStyle w:val="Normal"/>
        <w:ind w:left="1560" w:hanging="156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blocos de concreto armado apoiada nas estacas manuais de 4,0m de profundidade e diâmetro de 25cm. A fundação será impermeabilizada para suporte da alvenaria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ALVENARIA:</w:t>
      </w:r>
      <w:r>
        <w:rPr>
          <w:rFonts w:cs="Arial" w:ascii="Arial" w:hAnsi="Arial"/>
        </w:rPr>
        <w:t xml:space="preserve"> </w:t>
        <w:tab/>
        <w:t>Bloco de concreto espessura de 14 cm nas paredes externas e interna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ORRO:</w:t>
        <w:tab/>
      </w:r>
      <w:r>
        <w:rPr>
          <w:rFonts w:cs="Arial" w:ascii="Arial" w:hAnsi="Arial"/>
        </w:rPr>
        <w:t xml:space="preserve">O Forro será de PVC branco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SO:</w:t>
      </w:r>
      <w:r>
        <w:rPr>
          <w:rFonts w:cs="Arial" w:ascii="Arial" w:hAnsi="Arial"/>
        </w:rPr>
        <w:t xml:space="preserve"> </w:t>
        <w:tab/>
        <w:tab/>
        <w:t xml:space="preserve">O contrapiso será de concreto com vedacit, revestido com piso cerâmico, tipo PI-5. 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</w:rPr>
        <w:t>PAREDES:</w:t>
      </w:r>
      <w:r>
        <w:rPr>
          <w:rFonts w:cs="Arial" w:ascii="Arial" w:hAnsi="Arial"/>
        </w:rPr>
        <w:t xml:space="preserve"> </w:t>
        <w:tab/>
        <w:t>O Revestimento de chapisco, emboço e reboco com pintura a base  de látex nas paredes internas e externas. As áreas de WC, esterilização e expurgo serão revestidas de azulejo nas paredes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:</w:t>
        <w:tab/>
      </w:r>
      <w:r>
        <w:rPr>
          <w:rFonts w:cs="Arial" w:ascii="Arial" w:hAnsi="Arial"/>
        </w:rPr>
        <w:t>As portas e batentes internos serão de madeira. Os vidros serão lisos, transparentes com 4mm de espessura. Todas as esquadrias externas serão de alumínio em cor branc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BERTURA: </w:t>
      </w:r>
      <w:r>
        <w:rPr>
          <w:rFonts w:cs="Arial" w:ascii="Arial" w:hAnsi="Arial"/>
        </w:rPr>
        <w:t>Telha cerâmica sobre estrutura de madeira, inclinações de 30%.</w:t>
      </w:r>
      <w:r>
        <w:rPr>
          <w:rFonts w:cs="Arial" w:ascii="Arial" w:hAnsi="Arial"/>
          <w:b/>
        </w:rPr>
        <w:t>INSTALAÇÃO HIDRÁULICA:</w:t>
      </w:r>
      <w:r>
        <w:rPr>
          <w:rFonts w:cs="Arial" w:ascii="Arial" w:hAnsi="Arial"/>
        </w:rPr>
        <w:t xml:space="preserve">   A rede de água fria, será executada  com tubulação de  P.V.C.  soldável,    ligada a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reservatório existente, com registro independente para cada ramal. A rede de esgo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será ligada à caixa de inspeção com tubulação de P.V.C. de 100mm. Ligada à rede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municipal de esgoto.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STALAÇÃO ELÉTRICA:</w:t>
      </w:r>
      <w:r>
        <w:rPr>
          <w:rFonts w:cs="Arial" w:ascii="Arial" w:hAnsi="Arial"/>
        </w:rPr>
        <w:t xml:space="preserve"> Será embutida com  tubulação de P.V.C. rígido, no teto e    paredes, com 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ixa de distribuição independente com disjuntores 15 A. Fiação embutida em       eletrodutos com alimentação em 220V, trifásica, de acordo com os padrões da empresa concessionária local. Instalação telefônica com eletrodutos e pontos de tomada independentes da rede elétrica . 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INTURA:</w:t>
      </w:r>
      <w:r>
        <w:rPr>
          <w:rFonts w:cs="Arial" w:ascii="Arial" w:hAnsi="Arial"/>
        </w:rPr>
        <w:t xml:space="preserve"> Será em látex acrílico 2 demãos sobre selador nas paredes externas e látex PVA 3 demãos sobre massa corrida e selador nas paredes internas. As portas e batentes de madeira serão lixadas, emassadas e pintadas com tinta acrílica 2 demãos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</w:rPr>
        <w:t>LIMPEZA FINAL</w:t>
      </w:r>
      <w:r>
        <w:rPr>
          <w:rFonts w:cs="Arial" w:ascii="Arial" w:hAnsi="Arial"/>
        </w:rPr>
        <w:t xml:space="preserve"> : Toda a construção deverá ser entregue com os pisos, paredes, vidros, esquadrias, forros e coberturas livres de sujeiras e restos de obra. Os entulhos deverão ser removidos do canteiro de obras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</w:rPr>
        <w:t>SEGURANÇA</w:t>
      </w:r>
      <w:r>
        <w:rPr>
          <w:rFonts w:cs="Arial" w:ascii="Arial" w:hAnsi="Arial"/>
        </w:rPr>
        <w:t>: Os tapumes deverão ser mantidos ate o final da obra, os funcionários deverão utilizar E.P.Is durante todo o expediente de trabalho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MO DAS INTERVENÇÕ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ENTE                                          INTERVENÇÃ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IRCULAÇÃO: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s de alvenaria (4,50 m²) para acesso aos novos ambientes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>Parede de alvenaria (4,50 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piso cerâmico (4,57 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olocação de forro pvc (4,57m²)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Parede de alvenaria Chapisco, emboço e reboco nas paredes internas. 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NFERMAGEM: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uma pia de louça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STERILIZAÇÃO E EXPURGO (ANTIGO W.C. E DML): 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tura de alvenaria  para colocação de janelas (2,34 m²)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Retirada de azulejos existentes (32,90m²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 alvenaria (5,07 m²) 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Parede de alvenaria Chapisco, emboço e revestimento em azulejo. 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Colocação de uma porta P3 (1,47m²)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o cerâmico (3,75 m²)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Janela J2 (2,34 m²) .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>Azulejo (32,90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1 guichê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 xml:space="preserve">Forro de PVC (3,75m²)                         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2 pias com bancada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Reaproveita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nela J2 (0,96 m²) .</w:t>
      </w:r>
    </w:p>
    <w:p>
      <w:pPr>
        <w:pStyle w:val="Normal"/>
        <w:ind w:left="141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VACINA: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antar alvenaria (18,67 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Parede de alvenaria Chapisco, emboço e reboco nas paredes internas. 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estimento de azulejo até o teto (18,67 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piso cerâmico (6,45 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olocação de forro de PVC (6,45m²)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 de uma janela  J1 (1,56m²).</w:t>
      </w:r>
    </w:p>
    <w:p>
      <w:pPr>
        <w:pStyle w:val="Normal"/>
        <w:ind w:left="1440" w:hanging="14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uma porta  P1(1,68m²).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olocação de  1 pia com bancada.</w:t>
      </w:r>
    </w:p>
    <w:p>
      <w:pPr>
        <w:pStyle w:val="Normal"/>
        <w:ind w:left="141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</w:t>
      </w:r>
    </w:p>
    <w:p>
      <w:pPr>
        <w:pStyle w:val="Normal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BER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ha cerâmica sobre estrutura de madeira com inclinação de 30%. (16,96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lha 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tibanda 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ÁREA EXTERNA: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rigo para lixo (4,46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ATIVO (ANTIGA VACINA)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 nenhuma alteração, só mudará o nome do ambi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ZINHA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98" w:firstLine="7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>Demolição de parte da parede para colocação de porta (reutilizada) 1,68m²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ede de alvenaria Chapisco, emboço e reboco nas paredes internas (1,68m²)</w:t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reutiliza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ta P1 (1,68m²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NTAÇÃO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98" w:firstLine="72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irar 1 tanque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ede de alvenaria Chapisco, emboço e reboco nas paredes internas (8,10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o a executar (1,80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ro de PVC (1,80m²)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ÁREA DE SERVIÇO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talação de 1 tanque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ULTÓRIO DENTÁRIO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>Instalação de um lavatório.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ULTÓRIO:</w:t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18"/>
          <w:szCs w:val="18"/>
        </w:rPr>
        <w:t>instalação de um lavatóri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       José Antonio Gomes Heleno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C.A.U. A17141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 xml:space="preserve">                              </w:t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 Luciana Castello Branco Ayres Nalesso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C.A.U. A25464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rietário:                                                                                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8"/>
        </w:rPr>
        <w:t>Prefeitura do Município de Itapetining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CNPJ 46.634.291/0001-70</w:t>
      </w:r>
    </w:p>
    <w:sectPr>
      <w:type w:val="nextPage"/>
      <w:pgSz w:w="11906" w:h="16838"/>
      <w:pgMar w:left="1701" w:right="1134" w:gutter="0" w:header="0" w:top="99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0:28:00Z</dcterms:created>
  <dc:creator>RENE</dc:creator>
  <dc:description/>
  <cp:keywords/>
  <dc:language>en-US</dc:language>
  <cp:lastModifiedBy>Luciana Castello Branco</cp:lastModifiedBy>
  <cp:lastPrinted>2013-12-20T16:31:00Z</cp:lastPrinted>
  <dcterms:modified xsi:type="dcterms:W3CDTF">2014-01-16T21:00:00Z</dcterms:modified>
  <cp:revision>5</cp:revision>
  <dc:subject/>
  <dc:title>MEMORIAL DESCRITIVO</dc:title>
</cp:coreProperties>
</file>